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??com.apple.quarantineq/0081;61960f23;Cyberduck;49129EFA-B15C-4012-95E5-5E1E32AD6DB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